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УТВЕРЖДАЮ:</w:t>
      </w:r>
    </w:p>
    <w:p>
      <w:pPr>
        <w:pStyle w:val="Style17"/>
        <w:spacing w:before="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Главный управляющий директор</w:t>
      </w:r>
    </w:p>
    <w:p>
      <w:pPr>
        <w:pStyle w:val="Style17"/>
        <w:spacing w:before="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ООО «Волжские коммунальные системы»</w:t>
      </w:r>
    </w:p>
    <w:p>
      <w:pPr>
        <w:pStyle w:val="Style17"/>
        <w:spacing w:before="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______________________ В.В. Бирюков</w:t>
      </w:r>
    </w:p>
    <w:p>
      <w:pPr>
        <w:pStyle w:val="Style17"/>
        <w:spacing w:before="0" w:after="0"/>
        <w:rPr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«______» __________________ 2020 г.</w:t>
      </w:r>
    </w:p>
    <w:p>
      <w:pPr>
        <w:pStyle w:val="Style17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before="119" w:after="119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ЕХНИЧЕСКОЕ ЗАДАНИЕ</w:t>
      </w:r>
    </w:p>
    <w:p>
      <w:pPr>
        <w:pStyle w:val="Normal"/>
        <w:tabs>
          <w:tab w:val="clear" w:pos="709"/>
          <w:tab w:val="left" w:pos="6796" w:leader="none"/>
        </w:tabs>
        <w:jc w:val="center"/>
        <w:rPr/>
      </w:pPr>
      <w:r>
        <w:rPr>
          <w:rFonts w:cs="Times New Roman" w:ascii="Times New Roman" w:hAnsi="Times New Roman"/>
          <w:lang w:val="ru-RU"/>
        </w:rPr>
        <w:t xml:space="preserve">Разработка проектно-сметной документации на замену двух силовых кабельных вводов </w:t>
      </w:r>
    </w:p>
    <w:p>
      <w:pPr>
        <w:pStyle w:val="Normal"/>
        <w:tabs>
          <w:tab w:val="clear" w:pos="709"/>
          <w:tab w:val="left" w:pos="6796" w:leader="none"/>
        </w:tabs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ЛЭП-0,4кВ КНС-5 Комсомольского района</w:t>
      </w:r>
    </w:p>
    <w:p>
      <w:pPr>
        <w:pStyle w:val="Normal"/>
        <w:tabs>
          <w:tab w:val="clear" w:pos="709"/>
          <w:tab w:val="left" w:pos="6796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191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основных данных и требований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кращенное наименование: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ОО «Волжские коммунальные системы»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/КПП: 6312101799 / 632401001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почтовый: 445000, РФ, Самарская область,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.о Тольятти, бульвар 50 лет Октября, д. 50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местонахождения (юридический адрес):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5007, РФ, Самарская область, г. Тольятти, бульвар 50 лет Октября, д. 50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счётный счёт: 40702810554060004898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Банк: ПОВОЛЖСКИЙ БАНК ПАО СБЕРБАНК г. Самара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К: 043601607 К/с: 30101810200000000607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й управляющий директор: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рюков Владимир Вячеславович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ПО: 67068036 ОКАТО: 36401368000 ОКВЭД: 41.00.2 ОГРН: 1106312008065 ОКТМО: 367400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нование для проведения работ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1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енная программа на 2020 год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именование и местоположение объект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КНС-5. г. Тольятти, Комсомольский район, ул. Магистральна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сточник финансирован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Цель и назначение работ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96" w:leader="none"/>
              </w:tabs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проектно-сметной документации для производства работ по замене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двух силовых кабельных вводов ЛЭП-0,4кВ до КНС-5 Комсомольского района от РУ-0,4 кВ КТП-489 и РУ-0,4 кВ КТП-493 для обеспечения требуемой </w:t>
            </w:r>
            <w:r>
              <w:rPr>
                <w:rFonts w:cs="Times New Roman" w:ascii="Times New Roman" w:hAnsi="Times New Roman"/>
                <w:bCs/>
              </w:rPr>
              <w:t>II</w:t>
            </w:r>
            <w:r>
              <w:rPr>
                <w:rFonts w:cs="Times New Roman" w:ascii="Times New Roman" w:hAnsi="Times New Roman"/>
                <w:bCs/>
                <w:lang w:val="ru-RU"/>
              </w:rPr>
              <w:t>–ой категории надежности энергоснабжения и сохранения расчетного уровня напряжения СН-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796" w:leader="none"/>
              </w:tabs>
              <w:jc w:val="both"/>
              <w:rPr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lang w:val="ru-RU"/>
              </w:rPr>
              <w:t>На КНС-5 установлены 2 электродвигателя мощностью 15 кВт и 20 кВт. Мощность на отопление - 4 кВт. Суммарная мощность на освещение- 0,5 кВт. Питание воздушная линия ВЛ – 0,4 кВ от КТП-489 ф.3 – АС50 и  воздушная линия ВЛ – 0,4 кВ от КТП-493 ф.1 – АС5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жим работы производств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епрерывный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 Состав и виды работ, выполняемых Заказчиком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ind w:left="21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 Подготовка и выдача технического задания, технических условий на подключение и схемы кабельных линий;</w:t>
            </w:r>
          </w:p>
          <w:p>
            <w:pPr>
              <w:pStyle w:val="TableContents"/>
              <w:autoSpaceDE w:val="false"/>
              <w:snapToGrid w:val="false"/>
              <w:ind w:left="21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 Обеспечение допуска Подрядчика на объект;</w:t>
            </w:r>
          </w:p>
          <w:p>
            <w:pPr>
              <w:pStyle w:val="TableContents"/>
              <w:autoSpaceDE w:val="false"/>
              <w:snapToGrid w:val="false"/>
              <w:ind w:left="21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 Согласование технологических решений, оборудования и материалов, включаемых в проект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 Состав и виды работ, выполняемых Подрядчиком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 Обследование КТП-489 и КТП-493 КНС-5.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лучение недостающих исходных данных. 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2. Подбор и согласование с Заказчиком оборудования и материалов, включаемых в проект. 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3. Выполнение проектно сметных работ с учетом полученных данных при обследовании.  </w:t>
            </w:r>
          </w:p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 Согласование проекта с заказчиком и сетевой организацией.</w:t>
            </w:r>
          </w:p>
        </w:tc>
      </w:tr>
      <w:tr>
        <w:trPr>
          <w:trHeight w:val="91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ебования к используемому  оборудованию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5"/>
                <w:lang w:val="ru-RU"/>
              </w:rPr>
              <w:t>Согласно технических требований изготовителя оборудования и других нормативных документов действующих на территории РФ, включая требования ПУЭ и СаНПиН.</w:t>
            </w:r>
          </w:p>
        </w:tc>
      </w:tr>
      <w:tr>
        <w:trPr>
          <w:trHeight w:val="44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11. Состав разделов </w:t>
            </w:r>
            <w:r>
              <w:rPr>
                <w:rFonts w:cs="Times New Roman" w:ascii="Times New Roman" w:hAnsi="Times New Roman"/>
                <w:spacing w:val="-6"/>
                <w:lang w:val="ru-RU"/>
              </w:rPr>
              <w:t xml:space="preserve">документации и требования </w:t>
            </w:r>
            <w:r>
              <w:rPr>
                <w:rFonts w:cs="Times New Roman" w:ascii="Times New Roman" w:hAnsi="Times New Roman"/>
                <w:lang w:val="ru-RU"/>
              </w:rPr>
              <w:t>к их содержанию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дия проекта - «Р»; Состав проекта: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м №1. Общая пояснительная записка; чертежи марки  ГП, ЭС, ЭМ.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м №2. Локальные ресурсные сметные расчеты по разделам ГП, ЭС, ЭМ.</w:t>
            </w:r>
          </w:p>
        </w:tc>
      </w:tr>
      <w:tr>
        <w:trPr>
          <w:trHeight w:val="27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>12. Оформление принимаемых решений</w:t>
            </w:r>
            <w:r>
              <w:rPr>
                <w:rFonts w:cs="Times New Roman" w:ascii="Times New Roman" w:hAnsi="Times New Roman"/>
                <w:spacing w:val="-9"/>
                <w:lang w:val="ru-RU"/>
              </w:rPr>
              <w:t xml:space="preserve"> в ходе </w:t>
            </w:r>
            <w:r>
              <w:rPr>
                <w:rFonts w:cs="Times New Roman" w:ascii="Times New Roman" w:hAnsi="Times New Roman"/>
                <w:lang w:val="ru-RU"/>
              </w:rPr>
              <w:t>выполнения работ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лучае возникновения непредвиденных и неучтенных работ подрядчик обязан согласовать с заказчиком для принятия решений по дальнейшему производству работ с составлением двухстороннего акта.</w:t>
            </w:r>
          </w:p>
        </w:tc>
      </w:tr>
      <w:tr>
        <w:trPr>
          <w:trHeight w:val="7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13. Требования к технологическим решениям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ы выполнять с соблюдением требований согласно СНиП, ГОСТ, ПУЭ и др. нормативных  документов, действующих на территории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lang w:val="ru-RU"/>
              </w:rPr>
              <w:t>14. И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сходные данные для выполнения работ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Данное техническое задание.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Технические условия на подключение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хема кабельных линий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Требования к сметной документации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оставить локальные ресурсные сметные расчеты выполненные в ПК "Гранд-смета", соответствующие Методике определения стоимости строительной продукции на территории РФ (МДС 81-35.2004)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. Требования к природоохранным мероприятиям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усматривать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 Технические требования к технологическому оборудованию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их требований изготовителя оборудования и других нормативных документов действующих на территории РФ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 Требования</w:t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lang w:val="ru-RU"/>
              </w:rPr>
              <w:t xml:space="preserve">по утилизации (захоронению) </w:t>
            </w:r>
            <w:r>
              <w:rPr>
                <w:rFonts w:cs="Times New Roman" w:ascii="Times New Roman" w:hAnsi="Times New Roman"/>
                <w:lang w:val="ru-RU"/>
              </w:rPr>
              <w:t xml:space="preserve"> отходов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усматривать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/>
            </w:pPr>
            <w:r>
              <w:rPr>
                <w:rFonts w:cs="Times New Roman" w:ascii="Times New Roman" w:hAnsi="Times New Roman"/>
                <w:spacing w:val="-6"/>
                <w:lang w:val="ru-RU"/>
              </w:rPr>
              <w:t>21. Требования к разработке ИТМ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о предупреждению </w:t>
            </w:r>
            <w:r>
              <w:rPr>
                <w:rFonts w:cs="Times New Roman" w:ascii="Times New Roman" w:hAnsi="Times New Roman"/>
              </w:rPr>
              <w:t>ЧС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00" w:after="1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усматривать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Сроки выполнения работ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100" w:after="119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 дней с даты подписания договора.</w:t>
            </w:r>
          </w:p>
        </w:tc>
      </w:tr>
      <w:tr>
        <w:trPr>
          <w:trHeight w:val="49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3. Требования по согласованию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проектной </w:t>
            </w:r>
            <w:r>
              <w:rPr>
                <w:rFonts w:cs="Times New Roman" w:ascii="Times New Roman" w:hAnsi="Times New Roman"/>
                <w:lang w:val="ru-RU"/>
              </w:rPr>
              <w:t xml:space="preserve">документации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работанную ПСД согласовать с Заказчиком и сетевой организацией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imes New Roman" w:ascii="Times New Roman" w:hAnsi="Times New Roman"/>
                <w:lang w:val="ru-RU"/>
              </w:rPr>
              <w:t>подрядчиком заказчику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но действующим нормам  с учетом разделов, указанным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5. Требования по количеству 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экземпляров документации, 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передаваемой заказчику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экземпляра в бумажном варианте и 1 экз. на электронном носителе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26. Дополнительные требования </w:t>
            </w:r>
            <w:r>
              <w:rPr>
                <w:rFonts w:cs="Times New Roman" w:ascii="Times New Roman" w:hAnsi="Times New Roman"/>
                <w:lang w:val="ru-RU"/>
              </w:rPr>
              <w:t>и особые услов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оектом предусмотреть узел учета потребляемой электрической энергии.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3969" w:leader="none"/>
              </w:tabs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7. Контрольная информац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тр ответственности: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й инженер – Прасолов Тарас Константинович  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. 8-987-819-95-03.</w:t>
            </w:r>
          </w:p>
          <w:p>
            <w:pPr>
              <w:pStyle w:val="Style17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лавный энергетик – Сабанов Андрей Анатольевич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. 8-987-819-73-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азработал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Главный энергетик</w:t>
        <w:tab/>
        <w:tab/>
        <w:tab/>
        <w:tab/>
        <w:tab/>
        <w:tab/>
        <w:tab/>
        <w:tab/>
        <w:tab/>
        <w:t>А.А.Сабанов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огласовано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Главный инженер</w:t>
        <w:tab/>
        <w:tab/>
        <w:tab/>
        <w:tab/>
        <w:tab/>
        <w:tab/>
        <w:tab/>
        <w:tab/>
        <w:tab/>
        <w:t>Т.К.Прасолов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false"/>
      <w:autoSpaceDE w:val="tru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40:00Z</dcterms:created>
  <dc:creator/>
  <dc:description/>
  <cp:keywords/>
  <dc:language>en-US</dc:language>
  <cp:lastModifiedBy>sabanov_aa</cp:lastModifiedBy>
  <cp:lastPrinted>2020-04-22T15:42:00Z</cp:lastPrinted>
  <dcterms:modified xsi:type="dcterms:W3CDTF">2020-04-27T09:29:00Z</dcterms:modified>
  <cp:revision>2</cp:revision>
  <dc:subject/>
  <dc:title/>
</cp:coreProperties>
</file>